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360"/>
        <w:rPr/>
      </w:pPr>
      <w:r>
        <w:rPr>
          <w:b/>
          <w:sz w:val="28"/>
          <w:szCs w:val="28"/>
        </w:rPr>
        <w:t>Tematy  teoretyczne obowiązujące na egzaminie z MPI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/>
      </w:pPr>
      <w:r>
        <w:rPr/>
        <w:t>Definicja i własności prawdopodobieństwa.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/>
      </w:pPr>
      <w:r>
        <w:rPr/>
        <w:t>.Prawdopodobieństwo warunkowe, wzór na prawdopodobieństwo całkowite, wzór Baye’sa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/>
      </w:pPr>
      <w:r>
        <w:rPr/>
        <w:t>Definicja i własności dystrybuanty zmiennej losowej (jednowymiarowej)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/>
      </w:pPr>
      <w:r>
        <w:rPr/>
        <w:t>Charakterystyki liczbowe zmiennych losowych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/>
      </w:pPr>
      <w:r>
        <w:rPr/>
        <w:t>Rozkład normalny (Gaussa)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/>
      </w:pPr>
      <w:r>
        <w:rPr/>
        <w:t>Centralne twierdzenia graniczne Lindeberga Levy’ego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/>
      </w:pPr>
      <w:r>
        <w:rPr/>
        <w:t>Definicja i własności dystrybuant dwuwymiarowej zmiennej losowej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/>
      </w:pPr>
      <w:r>
        <w:rPr/>
        <w:t>Proste regresji II rodzaju i linie regresji I rodzaju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90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8:10:00Z</dcterms:created>
  <dc:creator>pokój 319a</dc:creator>
  <dc:description/>
  <cp:keywords/>
  <dc:language>en-US</dc:language>
  <cp:lastModifiedBy>pokój 319a</cp:lastModifiedBy>
  <dcterms:modified xsi:type="dcterms:W3CDTF">2018-06-12T08:23:00Z</dcterms:modified>
  <cp:revision>1</cp:revision>
  <dc:subject/>
  <dc:title>Tematy  teoretyczne obowiązujące na egzaminie z MPIS</dc:title>
</cp:coreProperties>
</file>